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Fale elektromagnetyczne i optyk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Badanie zjawiska załamania światł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demonstruje zjawisko załamania światła (zmiany kąta załamania przy zmianie kąta padania – jakościowo).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opisuje (jakościowo) bieg promieni przy przejściu światła z ośrodka rzadszego do ośrodka gęstszego optycznie i odwrotnie; opisuje zjawisko wewnętrznego odbicia światła; podaje przykłady wykorzystania zjawiska wewnętrznego odbicia światła.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pogadanka, opowiadanie, opis, wyjaśnienie, pokaz, wirtualne ćwiczenia laboratoryjne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prostoliniowe rozchodzenie się światł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filmu dydaktycznego: „Pojawiająca się moneta” i „Znikająca moneta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zjawisko załamania światł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: „Odbicie i załamanie” ze strony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upscale.utoronto.ca/PVB/Harrison/Flash/Optics/Refraction/Refraction.html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 oraz „Załamanie światła”  ze strony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micro.magnet.fsu.edu/primer/java/scienceopticsu/refraction/index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a) badają zależność kąta załamania od kata padan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b) badają zależność kąta załamania od rodzaju drugiego ośrodk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) badają, przy tym samym kącie padania, zależność kąta załamania od długości fali monochromatycznej padającej na granicę dwóch ośrod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u dydaktycznego „Całkowite wewnętrzne odbicie” ze strony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>opis materiałów i czynności niezbędnych do przeprowadzenia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: „Odbicie i załamanie” ze strony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upscale.utoronto.ca/PVB/Harrison/Flash/Optics/Refraction/Refraction.html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; opis czynności niezbędnych do przeprowadzenia symulacji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eksperyment przedstawiony na filmie 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prowadzają symulację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zjawiska załamania światła oraz zjawiska wewnętrznego odbicia światła i jego wykorzyst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opisują zjawisko załamania światła i zjawisko wewnętrznego odbicia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zyka.uni.opole.pl/moodle/" TargetMode="External"/><Relationship Id="rId3" Type="http://schemas.openxmlformats.org/officeDocument/2006/relationships/hyperlink" Target="http://www.upscale.utoronto.ca/PVB/Harrison/Flash/Optics/Refraction/Refraction.html" TargetMode="External"/><Relationship Id="rId4" Type="http://schemas.openxmlformats.org/officeDocument/2006/relationships/hyperlink" Target="http://micro.magnet.fsu.edu/primer/java/scienceopticsu/refraction/index.html" TargetMode="External"/><Relationship Id="rId5" Type="http://schemas.openxmlformats.org/officeDocument/2006/relationships/hyperlink" Target="http://efizyka.uni.opole.pl/moodle/" TargetMode="External"/><Relationship Id="rId6" Type="http://schemas.openxmlformats.org/officeDocument/2006/relationships/hyperlink" Target="http://www.upscale.utoronto.ca/PVB/Harrison/Flash/Optics/Refraction/Refraction.html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09:00Z</dcterms:created>
  <dc:creator>Darek</dc:creator>
  <dc:description/>
  <dc:language>en-US</dc:language>
  <cp:lastModifiedBy>Admin</cp:lastModifiedBy>
  <cp:lastPrinted>2011-02-02T10:01:00Z</cp:lastPrinted>
  <dcterms:modified xsi:type="dcterms:W3CDTF">2013-03-05T19:09:00Z</dcterms:modified>
  <cp:revision>2</cp:revision>
  <dc:subject/>
  <dc:title>Maszyny cieplne, budowa i zasada działania</dc:title>
</cp:coreProperties>
</file>